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arysville Small Schools San Diego Study Tour Evalu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worked well for you on our trip to visit small schools in San Diego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are your key lessons learned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would you like to focus on moving forward as part of your school redesign team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 you personally intend to do as a result of what you have learn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thing els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20:27:00Z</dcterms:created>
  <dc:creator>Victoria Bergsagel</dc:creator>
  <dc:description/>
  <cp:keywords/>
  <dc:language>en-US</dc:language>
  <cp:lastModifiedBy>Victoria Bersagel</cp:lastModifiedBy>
  <dcterms:modified xsi:type="dcterms:W3CDTF">2008-11-19T20:27:00Z</dcterms:modified>
  <cp:revision>2</cp:revision>
  <dc:subject/>
  <dc:title>Marysville Small Schools San Diego Study Tour Evaluation</dc:title>
</cp:coreProperties>
</file>